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951158954"/>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543461867"/>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81226561"/>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82634376"/>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75071609"/>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614517630"/>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089183827"/>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685422654"/>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956646119"/>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5768643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