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Myriad Pro" w:hAnsi="Myriad Pro" w:eastAsia="Times New Roman" w:cs="Times New Roman"/>
          <w:b/>
          <w:b/>
          <w:bCs/>
          <w:shadow/>
          <w:color w:val="362E29"/>
          <w:sz w:val="30"/>
          <w:szCs w:val="30"/>
        </w:rPr>
      </w:pPr>
      <w:r>
        <w:rPr>
          <w:rFonts w:eastAsia="Times New Roman" w:cs="Times New Roman" w:ascii="Myriad Pro" w:hAnsi="Myriad Pro"/>
          <w:b/>
          <w:bCs/>
          <w:shadow/>
          <w:color w:val="362E29"/>
          <w:sz w:val="30"/>
          <w:szCs w:val="30"/>
        </w:rPr>
        <w:t>Enfatiza las relaciones en tu grupo</w:t>
      </w:r>
    </w:p>
    <w:p>
      <w:pPr>
        <w:pStyle w:val="Normal"/>
        <w:spacing w:lineRule="auto" w:line="276" w:before="0" w:after="200"/>
        <w:rPr>
          <w:rFonts w:ascii="Myriad Pro" w:hAnsi="Myriad Pro" w:eastAsia="Times New Roman" w:cs="Times New Roman"/>
          <w:i/>
          <w:i/>
          <w:iCs/>
          <w:color w:val="362E29"/>
          <w:sz w:val="30"/>
          <w:szCs w:val="30"/>
        </w:rPr>
      </w:pPr>
      <w:r>
        <w:rPr>
          <w:rFonts w:eastAsia="Times New Roman" w:cs="Times New Roman" w:ascii="Myriad Pro" w:hAnsi="Myriad Pro"/>
          <w:i/>
          <w:iCs/>
          <w:color w:val="362E29"/>
          <w:sz w:val="30"/>
          <w:szCs w:val="30"/>
        </w:rPr>
        <w:t>Cómo preparar el escenario para amistades reales</w:t>
      </w:r>
    </w:p>
    <w:p>
      <w:pPr>
        <w:pStyle w:val="Normal"/>
        <w:spacing w:lineRule="auto" w:line="276" w:before="0" w:after="200"/>
        <w:rPr>
          <w:rFonts w:ascii="Myriad Pro" w:hAnsi="Myriad Pro" w:eastAsia="Times New Roman" w:cs="Times New Roman"/>
          <w:i/>
          <w:i/>
          <w:iCs/>
          <w:color w:val="362E29"/>
          <w:sz w:val="30"/>
          <w:szCs w:val="30"/>
        </w:rPr>
      </w:pPr>
      <w:r>
        <w:rPr>
          <w:rFonts w:eastAsia="Times New Roman" w:cs="Times New Roman" w:ascii="Myriad Pro" w:hAnsi="Myriad Pro"/>
          <w:i/>
          <w:iCs/>
          <w:color w:val="362E29"/>
          <w:sz w:val="30"/>
          <w:szCs w:val="30"/>
        </w:rPr>
        <w:t>Mark Ingmire</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Cuando hablamos de las partes clave de un grupo pequeño, por lo general hablamos del estudio bíblico, el compartir, la oración, la misión grupal o el alcance. Debido a que vemos estos como los elementos más importantes, nuestra capacitación de líderes se enfoca en hacer esas cosas bien. Sin embargo, hay una parte de la vida grupal a la que no prestamos mucha atención, pero que tiene una gran importancia: las relaciones. Aunque es posible que dediquemos poco tiempo a entrenar cómo construir, profundizar y mantener amistades dentro del grupo, no podemos ignorarlas si queremos que los grupos sean saludables. Y no podemos suponer que se desarrollarán naturalmente.</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Considere por un momento un grupo pequeño sin relaciones profundas. Este grupo estará formado por simples conocidos que no hacen mucho para apoyarse unos a otros. Mantendrán el dolor y los desacuerdos en lugar de buscar perdonar los errores cometidos entre ellos porque no están interesados ​​en las relaciones. No responderán a las necesidades que se expresen, asumiendo que alguien más se encargará de ello. Y no experimentarán muchos cambios en la vida juntos porque la profundidad y la responsabilidad simplemente no están presente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Sin un fuerte énfasis en las relaciones, lo mejor que puede hacer un grupo pequeño es impartir conocimientos mentales. Ese mismo conocimiento, cuando se discute en un entorno que promueve las relaciones, tiene el poder de moverse de la cabeza al corazón. Los miembros del grupo permiten que ese conocimiento los impacte y buscan aplicarlo. Ahí es cuando ocurre el cambio de vida. Así que veamos cómo podemos modelar y enfatizar relaciones saludables y que cambian la vida dentro de grupos pequeño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b/>
          <w:bCs/>
          <w:color w:val="362E29"/>
          <w:sz w:val="30"/>
          <w:szCs w:val="30"/>
        </w:rPr>
        <w:t>Haz que el grupo sea segur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Puede establecer algunas pautas durante la discusión del grupo que ayudarán a fomentar las relaciones. Presente estas pautas antes de comenzar su tiempo de estudio para ayudarlo a modelar cómo funciona un grupo saludable que cambia la vida.</w:t>
      </w:r>
    </w:p>
    <w:p>
      <w:pPr>
        <w:pStyle w:val="Normal"/>
        <w:spacing w:lineRule="auto" w:line="276" w:before="0" w:after="200"/>
        <w:rPr>
          <w:rFonts w:ascii="Myriad Pro" w:hAnsi="Myriad Pro" w:eastAsia="Times New Roman" w:cs="Times New Roman"/>
          <w:b/>
          <w:b/>
          <w:bCs/>
          <w:color w:val="362E29"/>
          <w:sz w:val="30"/>
          <w:szCs w:val="30"/>
        </w:rPr>
      </w:pPr>
      <w:r>
        <w:rPr>
          <w:rFonts w:eastAsia="Times New Roman" w:cs="Times New Roman" w:ascii="Myriad Pro" w:hAnsi="Myriad Pro"/>
          <w:b/>
          <w:bCs/>
          <w:color w:val="362E29"/>
          <w:sz w:val="30"/>
          <w:szCs w:val="30"/>
        </w:rPr>
        <w:t xml:space="preserve">Se transparente </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Una de mis mayores frustraciones son los miembros del grupo que responden a las preguntas con respuestas superficiales. Para ayudar con esto, deberá modelar el intercambio transparente, hablando de sus necesidades, luchas y frustraciones reales. Tu grupo puede saber si estás siendo transparente o superficial y seguirán tu ejemplo. Puede descubrir que no es fácil ser tradnsparente, pero es importante intentarlo. Cuanto más practiques, más fácil te resultará. Su transparencia le dará a los miembros de su grupo permiso para ser transparentes, compartiendo su verdadero yo con el grupo. Esto es parte de labrar el terreno de las relacione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No rescates Cuando las personas comparten una experiencia que les ha impactado profundamente, es nuestra tendencia tratar de hacerlas sentir mejor sobre la situación o sobre sí mismas. Esto es especialmente cierto si un miembro del grupo se emociona. He escuchado a personas decir: "Dios usará esa situación" o "Todo estará bien". Si bien ambos sentimientos pueden ser ciertos, rápidamente eliminan el intercambio de contenido. En lugar de responder con estos sentimientos, dése tiempo para hacer una pausa y reflexionar, agradecerles por compartir y quizás responder diciendo "Lo siento mucho" o "Parece una situación realmente difícil".</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Esto es especialmente importante cuando los miembros del grupo tienen dificultades para expresarse. Quizás tartamudean o buscan las palabras para expresar lo que piensan. En lugar de permitirles el espacio para ordenar y decir lo que piensan y sienten, tratamos de apresurarnos y rescatarlos poniéndoles palabras en la boca. Debemos reconocer que esto se debe a que nos sentimos incómodos, no porque sea útil para las personas que comparten. En lugar de apresurarse a tratar de terminar sus pensamientos por ellos, tenga paciencia y permítales expresarse. Una vez que lo hayan compartido, siempre puede hacer preguntas para aclarar lo que querían decir.</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Sin conversaciones paralelas Si comienza una conversación paralela mientras otra persona está compartiendo, comunica que no está escuchando y, peor aún, que no le importa lo que se dice. Cuando alguien comparta en el grupo, preste toda su atención a él o ella. Si los miembros del grupo intentan iniciar una conversación paralela con usted, dirija su atención a la persona que comparte con el grup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No arreglar Aquí hay algunos consejos reales que he escuchado en discusiones de grupos pequeño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Creo que deberías sacarles los pantalone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Necesita orar más y leer más su Biblia.</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Necesitas superarl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Dar consejos es extremadamente peligroso. En primer lugar, los consejos que se dan a menudo son malos. En segundo lugar, la persona que comparte no suele pedir consejo. En lugar de dar consejos, escuche y haga preguntas de seguimiento para ayudar a la persona a desentrañar la situación. La mejor manera de avanzar en la conversación sin dar consejos es simplemente reconocer la importancia de la situación. Decir algo como "Vaya, lamento mucho que estés en esta situación", expresa tu empatía y preocupación por la situación, pero no da ningún consej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Un error que los líderes de grupo suelen cometer es saltar demasiado pronto para decir: "Oremos por esto". Siendo realistas, no todo el mundo está dispuesto a orar por un problema que plantean. En lugar de sacar conclusiones precipitadas sobre la mejor manera de orar por la situación, haga preguntas de seguimiento que ayuden al miembro del grupo a aclarar el problema y comprender mejor sus pensamientos y sentimientos. Podrías preguntar, "Entonces, ¿cómo te hizo sentir eso?" o "¿Cuáles son sus preocupaciones con esta situación?" Antes de dirigirse a la oración, considere preguntar por qué le gustaría orar a la persona. Con demasiada frecuencia, la forma en que oramos por los demás consiste en dar consejos. Por ejemplo, alguien podría orar: "Dale a Lauren el valor para hablar con Tony", cuando Lauren no ha dicho nada sobre el deseo de hablar con él. Este tipo de consejo impedirá que el miembro del grupo comparta en el futur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Use declaraciones en "yo" Cuando los miembros del grupo usan "nosotros" con respecto a cómo se sienten o piensan, se apartan de la propiedad de su declaración. Por ejemplo, un miembro del grupo podría decir: "Todos luchamos por perdonar a los demás", en un esfuerzo por mantener la conversación más superficial. Cuando usamos la palabra "yo", nos apropiamos. Entonces, usando nuestro ejemplo, un miembro del grupo debería decir: "Lucho por perdonar a mi mamá por lo que ha hecho". El uso de declaraciones en "yo" comunica que confía lo suficiente en los demás miembros del grupo para ser honesto con ellos acerca de sus pensamientos y sentimientos. Si modela usando declaraciones en "I", los miembros de su grupo harán lo mism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No todos tenemos que estar de acuerdo Siempre que la gente se reúne, es probable que haya desacuerdos, incluso si se trata de cosas tontas como el tipo de bocadillos que llevar. Sin embargo, por alguna razón, en grupos pequeños a menudo sentimos que todos deberíamos estar de acuerdo en todo. Pero eso simplemente no es cierto. Hay una gran diferencia entre compartir una opinión y tratar de convencer a todos los demás en el grupo de que deben compartir su opinión. Si los miembros del grupo sienten que otros simplemente intentarán convencerlos de la forma "correcta" de pensar, no compartirán sus propias opiniones. Recuerde que la libertad de compartir es una parte indispensable de ser un grupo pequeño. Sin esta seguridad, los miembros del grupo no compartirán y probablemente no experimentarán muchos cambios en la vida junto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Aprenda a escuchar realmente Preste atención al miembro del grupo que está compartiendo. Practica ser un oyente activo. Muestre interés manteniendo un buen contacto visual, asintiendo con la cabeza, inclinándose levemente hacia el hablante y reflejando al miembro del grupo lo que se ha compartido. No se distraiga enviando mensajes de texto, pensando en su próxima respuesta o mirando el reloj. Los miembros del grupo se sienten valorados cuando saben que estás escuchando. (Para obtener más información sobre cómo escuchar bien, consulte Conviértase en un gran oyente).</w:t>
      </w:r>
    </w:p>
    <w:p>
      <w:pPr>
        <w:pStyle w:val="Normal"/>
        <w:spacing w:lineRule="auto" w:line="276" w:before="0" w:after="200"/>
        <w:rPr>
          <w:rFonts w:ascii="Myriad Pro" w:hAnsi="Myriad Pro" w:eastAsia="Times New Roman" w:cs="Times New Roman"/>
          <w:b/>
          <w:b/>
          <w:bCs/>
          <w:color w:val="362E29"/>
          <w:sz w:val="30"/>
          <w:szCs w:val="30"/>
        </w:rPr>
      </w:pPr>
      <w:r>
        <w:rPr>
          <w:rFonts w:eastAsia="Times New Roman" w:cs="Times New Roman" w:ascii="Myriad Pro" w:hAnsi="Myriad Pro"/>
          <w:b/>
          <w:bCs/>
          <w:color w:val="362E29"/>
          <w:sz w:val="30"/>
          <w:szCs w:val="30"/>
        </w:rPr>
        <w:t>Manténgase en contacto entre reunione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Hay 168 horas en una semana. Si su grupo se reúne durante 2 horas a la semana, hay 166 horas en las que la vida está sucediendo para los miembros de su grupo. Cada hora que pasa separa un poco más a los miembros del grupo, lo que significa que tendrás que dedicar bastante tiempo a reconectarte en cada reunión.</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Si bien no hay nada de malo en tomarse el tiempo para volver a conectarse en las reuniones, puede ayudar a minimizar esta dinámica modelando cómo mantenerse en contacto con los miembros del grupo entre reuniones y alentando a otros a hacer lo mismo. Para hacer esto, asegúrese de que los miembros del grupo tengan la información de contacto de los demás. Eso evita que seas el cuello de botella para desarrollar relaciones. Si alguien está ausente de una de las reuniones de su grupo, por ejemplo, cualquier miembro del grupo puede comunicarse con él o ella sin tener que obtener la información de usted primer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Mantenerse en contacto entre reuniones también lo ayuda a prepararse para futuras reuniones. Las conversaciones que tenga durante la semana le ayudarán a conocer mejor a los miembros de su grupo, lo que le ayudará a saber cuál es la mejor manera de liderar. Los miembros de su grupo pueden sentirse más cómodos compartiendo con usted u otros individualmente que con todo el grupo pequeño.</w:t>
      </w:r>
    </w:p>
    <w:p>
      <w:pPr>
        <w:pStyle w:val="Normal"/>
        <w:spacing w:lineRule="auto" w:line="276" w:before="0" w:after="200"/>
        <w:rPr>
          <w:rFonts w:ascii="Myriad Pro" w:hAnsi="Myriad Pro" w:eastAsia="Times New Roman" w:cs="Times New Roman"/>
          <w:b/>
          <w:b/>
          <w:bCs/>
          <w:color w:val="362E29"/>
          <w:sz w:val="30"/>
          <w:szCs w:val="30"/>
        </w:rPr>
      </w:pPr>
      <w:r>
        <w:rPr>
          <w:rFonts w:eastAsia="Times New Roman" w:cs="Times New Roman" w:ascii="Myriad Pro" w:hAnsi="Myriad Pro"/>
          <w:b/>
          <w:bCs/>
          <w:color w:val="362E29"/>
          <w:sz w:val="30"/>
          <w:szCs w:val="30"/>
        </w:rPr>
        <w:t>Cuidado de los miembros del grup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Hablar es barato. Puedes decir que te preocupas por los miembros de tu grupo tanto como quieras, pero si nunca haces nada para cuidarlos, tus palabras no significarán nada. El axioma resulta cierto: las acciones hablan más que las palabra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Para que las relaciones crezcan, tendrá que participar en actos de servicio significativos. Hay varias cosas simples que puede hacer como líder para modelar y enfatizar el servicio mutuo. No significa necesariamente cortar el césped o lavar la ropa, a menos que eso sea lo que realmente necesitan. Más bien, hay muchas cosas simples que puede hacer para que la gente sepa que le importa.</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Celebre los cumpleaños Puede parecer demasiado simple, pero reconocer y celebrar los cumpleaños de los miembros del grupo es una excelente manera de cuidarlos. Además, le da a su grupo una razón para divertirse, lo cual siempre es divertido. No deje pasar esta forma sencilla de servir a sus miembro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Celebre ocasiones especiales Esté atento a lo que los miembros de su grupo pequeño están involucrados fuera de la vida grupal. Cuando un miembro del grupo se gradúe de la escuela, obtenga un ascenso u obtenga reconocimiento en su comunidad, ¡celebre! Del mismo modo, si los miembros del grupo están participando en una obra local, coordinando un evento comunitario o sobresaliendo en una liga deportiva, asista a sus eventos y anímelos. Estar ahí por los intereses y logros de los miembros de su grupo será de gran ayuda para comunicar que le importa.</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Cenar juntos En el transcurso de unos meses, haga que cada miembro del grupo vaya a su casa para una comida casera. Compartir una comida es una forma muy personal de entablar relaciones con las personas de su grupo y las ayuda a sentirse valoradas. Alternativamente, invite a parejas de miembros del grupo a cenar no solo para desarrollar su relación con cada uno de ellos, sino también para fomentar una relación entre los dos miembros del grup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Aborde rápidamente las necesidades Cuando un miembro del grupo expresa una necesidad de ayuda, no permita que su única respuesta sea: "Oremos por eso". Es genial orar, pero también querrá ver si hay algo que usted o el grupo puedan hacer para ayudar. Si no está seguro de qué podría ayudar, pregunte.</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A medida que comience a invertir en las relaciones dentro de su grupo, verá un intercambio más profundo y más cambios en la vida. Nunca subestimes la importancia de las relaciones saludables en un grupo. Si desea ver un crecimiento, deberá invertir en relaciones.</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w:t>
      </w:r>
      <w:r>
        <w:rPr>
          <w:rFonts w:eastAsia="Times New Roman" w:cs="Times New Roman" w:ascii="Myriad Pro" w:hAnsi="Myriad Pro"/>
          <w:color w:val="362E29"/>
          <w:sz w:val="30"/>
          <w:szCs w:val="30"/>
        </w:rPr>
        <w:t>Mark Ingmire es el pastor de educación de adultos y grupos pequeños en la iglesia cristiana Savannah en Savannah, Georgia; copyright 2014 de Christianity Today.</w:t>
      </w:r>
    </w:p>
    <w:p>
      <w:pPr>
        <w:pStyle w:val="Normal"/>
        <w:spacing w:lineRule="auto" w:line="276" w:before="0" w:after="200"/>
        <w:rPr>
          <w:rFonts w:ascii="Myriad Pro" w:hAnsi="Myriad Pro" w:eastAsia="Times New Roman" w:cs="Times New Roman"/>
          <w:b/>
          <w:b/>
          <w:bCs/>
          <w:color w:val="362E29"/>
          <w:sz w:val="30"/>
          <w:szCs w:val="30"/>
        </w:rPr>
      </w:pPr>
      <w:r>
        <w:rPr>
          <w:rFonts w:eastAsia="Times New Roman" w:cs="Times New Roman" w:ascii="Myriad Pro" w:hAnsi="Myriad Pro"/>
          <w:b/>
          <w:bCs/>
          <w:color w:val="362E29"/>
          <w:sz w:val="30"/>
          <w:szCs w:val="30"/>
        </w:rPr>
      </w:r>
    </w:p>
    <w:p>
      <w:pPr>
        <w:pStyle w:val="Normal"/>
        <w:spacing w:lineRule="auto" w:line="276" w:before="0" w:after="200"/>
        <w:rPr>
          <w:rFonts w:ascii="Myriad Pro" w:hAnsi="Myriad Pro" w:eastAsia="Times New Roman" w:cs="Times New Roman"/>
          <w:b/>
          <w:b/>
          <w:bCs/>
          <w:color w:val="362E29"/>
          <w:sz w:val="30"/>
          <w:szCs w:val="30"/>
        </w:rPr>
      </w:pPr>
      <w:r>
        <w:rPr>
          <w:rFonts w:eastAsia="Times New Roman" w:cs="Times New Roman" w:ascii="Myriad Pro" w:hAnsi="Myriad Pro"/>
          <w:b/>
          <w:bCs/>
          <w:color w:val="362E29"/>
          <w:sz w:val="30"/>
          <w:szCs w:val="30"/>
        </w:rPr>
        <w:t>Discutir</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Qué tan seguro es su grupo para desarrollar relaciones profundas? ¿Qué puede hacer para que sea más segur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Nombre tres formas en las que podría mantenerse en contacto con los miembros de su grupo entre reuniones. ¿Qué tan bien estás haciendo esto actualmente?</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Qué tan bien se preocupa por los miembros de su grupo? ¿Qué puede hacer la próxima semana para mejorarlo?</w:t>
      </w:r>
    </w:p>
    <w:p>
      <w:pPr>
        <w:pStyle w:val="Normal"/>
        <w:spacing w:lineRule="auto" w:line="276" w:before="0" w:after="200"/>
        <w:rPr>
          <w:rFonts w:ascii="Myriad Pro" w:hAnsi="Myriad Pro" w:eastAsia="Times New Roman" w:cs="Times New Roman"/>
          <w:color w:val="362E29"/>
          <w:sz w:val="30"/>
          <w:szCs w:val="30"/>
        </w:rPr>
      </w:pPr>
      <w:r>
        <w:rPr>
          <w:rFonts w:eastAsia="Times New Roman" w:cs="Times New Roman" w:ascii="Myriad Pro" w:hAnsi="Myriad Pro"/>
          <w:color w:val="362E29"/>
          <w:sz w:val="30"/>
          <w:szCs w:val="30"/>
        </w:rPr>
        <w:t>© 2019 Christianity Today - una organización sin fines de lucro 501 (c) (3)</w:t>
      </w:r>
    </w:p>
    <w:p>
      <w:pPr>
        <w:pStyle w:val="Normal"/>
        <w:spacing w:lineRule="auto" w:line="276" w:before="0" w:after="200"/>
        <w:rPr>
          <w:rFonts w:ascii="Myriad Pro" w:hAnsi="Myriad Pro" w:eastAsia="Times New Roman" w:cs="Times New Roman"/>
          <w:color w:val="362E29"/>
          <w:sz w:val="30"/>
          <w:szCs w:val="30"/>
          <w:lang w:val="en-US"/>
        </w:rPr>
      </w:pPr>
      <w:r>
        <w:rPr>
          <w:rFonts w:eastAsia="Times New Roman" w:cs="Times New Roman" w:ascii="Myriad Pro" w:hAnsi="Myriad Pro"/>
          <w:color w:val="362E29"/>
          <w:sz w:val="30"/>
          <w:szCs w:val="30"/>
          <w:lang w:val="en-US"/>
        </w:rPr>
        <w:t>Traducido por Yadira Mora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yriad Pro"/>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 w:cs="Times New Roman"/>
      <w:b/>
      <w:bCs/>
      <w:color w:val="4472C4"/>
      <w:sz w:val="24"/>
      <w:szCs w:val="24"/>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 w:cs="Times New Roman"/>
      <w:b/>
      <w:bCs/>
      <w:color w:val="4472C4"/>
      <w:sz w:val="28"/>
      <w:szCs w:val="28"/>
    </w:rPr>
  </w:style>
  <w:style w:type="character" w:styleId="Heading3Char">
    <w:name w:val="Heading 3 Char"/>
    <w:qFormat/>
    <w:rPr>
      <w:rFonts w:ascii="Calibri Light" w:hAnsi="Calibri Light" w:eastAsia="Malgun Gothic" w:cs="Times New Roman"/>
      <w:b/>
      <w:bCs/>
      <w:color w:val="4472C4"/>
      <w:sz w:val="24"/>
      <w:szCs w:val="24"/>
    </w:rPr>
  </w:style>
  <w:style w:type="character" w:styleId="Heading5Char">
    <w:name w:val="Heading 5 Char"/>
    <w:qFormat/>
    <w:rPr>
      <w:rFonts w:ascii="Calibri Light" w:hAnsi="Calibri Light" w:eastAsia="Malgun Gothic" w:cs="Times New Roman"/>
      <w:b/>
      <w:bCs/>
      <w:color w:val="4472C4"/>
      <w:sz w:val="24"/>
      <w:szCs w:val="24"/>
    </w:rPr>
  </w:style>
  <w:style w:type="character" w:styleId="Heading6Char">
    <w:name w:val="Heading 6 Char"/>
    <w:qFormat/>
    <w:rPr>
      <w:rFonts w:ascii="Calibri Light" w:hAnsi="Calibri Light" w:eastAsia="Malgun Gothic" w:cs="Times New Roman"/>
      <w:b/>
      <w:bCs/>
      <w:color w:val="4472C4"/>
      <w:sz w:val="24"/>
      <w:szCs w:val="24"/>
    </w:rPr>
  </w:style>
  <w:style w:type="character" w:styleId="Heading7Char">
    <w:name w:val="Heading 7 Char"/>
    <w:qFormat/>
    <w:rPr>
      <w:rFonts w:ascii="Calibri Light" w:hAnsi="Calibri Light" w:eastAsia="Malgun Gothic" w:cs="Times New Roman"/>
      <w:b/>
      <w:bCs/>
      <w:color w:val="4472C4"/>
      <w:sz w:val="24"/>
      <w:szCs w:val="24"/>
    </w:rPr>
  </w:style>
  <w:style w:type="character" w:styleId="Heading8Char">
    <w:name w:val="Heading 8 Char"/>
    <w:qFormat/>
    <w:rPr>
      <w:rFonts w:ascii="Calibri Light" w:hAnsi="Calibri Light" w:eastAsia="Malgun Gothic" w:cs="Times New Roman"/>
      <w:b/>
      <w:bCs/>
      <w:color w:val="4472C4"/>
      <w:sz w:val="24"/>
      <w:szCs w:val="24"/>
    </w:rPr>
  </w:style>
  <w:style w:type="character" w:styleId="Heading9Char">
    <w:name w:val="Heading 9 Char"/>
    <w:qFormat/>
    <w:rPr>
      <w:rFonts w:ascii="Calibri Light" w:hAnsi="Calibri Light" w:eastAsia="Malgun Gothic"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Myriad Pro"/>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9:18:00Z</dcterms:created>
  <dc:creator/>
  <dc:description/>
  <cp:keywords/>
  <dc:language>en-US</dc:language>
  <cp:lastModifiedBy/>
  <dcterms:modified xsi:type="dcterms:W3CDTF">2020-10-15T19:19:00Z</dcterms:modified>
  <cp:revision>1</cp:revision>
  <dc:subject/>
  <dc:title/>
</cp:coreProperties>
</file>