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69786535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63060981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033776779"/>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921726571"/>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730225961"/>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818322689"/>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18610282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936350904"/>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27895378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91445843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