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718619667"/>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376264225"/>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580199522"/>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89852984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18582580"/>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55715083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16013393"/>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363903716"/>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68418065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73282487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