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04501966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210379857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74504733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657420992"/>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6000172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621161536"/>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28031089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70969012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03573170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83956342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