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617865672"/>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809433167"/>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54333408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206639729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13390901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694970743"/>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848441142"/>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20244901"/>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87863956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55227856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