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Myriad Pro" w:hAnsi="Myriad Pro" w:eastAsia="Times New Roman" w:cs="Times New Roman"/>
          <w:b/>
          <w:b/>
          <w:bCs/>
          <w:color w:val="362E29"/>
        </w:rPr>
      </w:pPr>
      <w:r>
        <w:rPr>
          <w:rFonts w:eastAsia="Times New Roman" w:cs="Times New Roman" w:ascii="Myriad Pro" w:hAnsi="Myriad Pro"/>
          <w:b/>
          <w:bCs/>
          <w:color w:val="362E29"/>
        </w:rPr>
        <w:t>Comercialización eficaz para el ministerio de grupos pequeñ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uatro formas de reunir a más personas en grupos pequeñ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arter Mos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Los grupos pequeños son una de las mejores herramientas de ministerio que tenemos. Proporcionan oportunidades para el crecimiento espiritual y el discipulado. Proporcionan un entorno para que se formen amistades reales, para que se formen relaciones, para que las personas experimenten la comunidad, independientemente de cuán grande sea la asistencia a la iglesia durante los fines de semana. Y pueden proporcionar una forma para que las personas vivan su fe en la misión juntas en comunidad en lugar de luchar por hacerlo solas. Yo sé esto y tú lo sabes. Pero, ¿cómo ayudamos a la gente de nuestras iglesias a saber esto? Porque si no lo saben, lo creen y actúan en consecuencia, nunca podrán experimentar todo lo que nuestros grupos pequeños pueden proporcionar, sin importar cuán asombroso sea nuestro ministerio de grupos pequeñ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Mientras hablo con las iglesias de todo el país sobre los grupos pequeños, uno de los desafíos con los que todos luchamos es descubrir cómo agrupar a más personas. Entonces, la buena noticia es que no está solo. La mala noticia es que no hay una fórmula mágica. Pero hay cosas que podemos hacer para que los grupos pequeños sean una parte tan integral de la cultura de nuestra iglesia, tan fácil y convincente para unirse, que veamos más personas conectadas que nunca. Imagínese si los grupos pequeños se convirtieran en la norma en su iglesia, tanto que tanto las personas nuevas como las actuales asumen que unirse a un grupo pequeño es parte integral de su fe, que en realidad sienten que se están perdiendo si no están conectad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reo que es posible. Y aunque lograr esto es mucho más un arte que una ciencia, existen algunas prácticas importantes y comprobadas que podemos integrar que ayudarán a más personas a conectarse en grupos pequeños. Así que hablemos de las cuatro C del marketing eficaz de nuestros grupos pequeños en nuestras iglesias.</w:t>
      </w:r>
    </w:p>
    <w:p>
      <w:pPr>
        <w:pStyle w:val="Normal"/>
        <w:spacing w:lineRule="auto" w:line="276" w:before="0" w:after="200"/>
        <w:rPr>
          <w:rFonts w:ascii="Myriad Pro" w:hAnsi="Myriad Pro" w:eastAsia="Times New Roman" w:cs="Times New Roman"/>
          <w:b/>
          <w:b/>
          <w:bCs/>
          <w:color w:val="362E29"/>
        </w:rPr>
      </w:pPr>
      <w:r>
        <w:rPr>
          <w:rFonts w:eastAsia="Times New Roman" w:cs="Times New Roman" w:ascii="Myriad Pro" w:hAnsi="Myriad Pro"/>
          <w:b/>
          <w:bCs/>
          <w:color w:val="362E29"/>
        </w:rPr>
        <w:t>Aproveche los momentos clave</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Una de las mayores barreras para agrupar a las personas es que es simplemente difícil lograr que las personas agreguen algo nuevo a sus horarios. Piense en su propio horario: ¿qué tan fácil es para usted agregar repentinamente un nuevo compromiso semanal que no existía antes? Es muy difícil agregar algo nuevo. Pero puede hacerse. Solo eche un vistazo a los deportes para niños: la gente está dispuesta a agregar dos noches de práctica y un sábado de juegos para que sus hijos se unan a un nuevo deporte. Ven suficiente valor en el deporte para reorganizar su horario. Entonces, ¿cómo hacemos que la gente vea el mismo valor en grupos pequeñ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Un hecho importante que debemos reconocer (y dejar de luchar) es que las personas ya viven sus vidas de acuerdo con un ritmo natural. Y odio decírtelo, pero no es el ministerio ni el año fiscal de su iglesia. Las personas generalmente tienden a operar sus horarios alrededor del año calendario y el año escolar (independientemente de si están en la escuela o tienen hijos). Entonces, las dos épocas del año que resultan más efectivas para comercializar sus grupos pequeños son septiembre (cuando comienza el año escolar) y enero (cuando comienza el año calendario y comienza un nuevo semestre escolar).</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Así que cada septiembre y enero, haga todo lo que se le ocurra para promover grupos pequeños. Coloque guías que enumeren todos sus grupos pequeños en cada silla durante los servicios de fin de semana. Hablar de pequeños grupos del escenario. Lance algunos grupos nuevos y resáltelos. Haga que los grupos existentes elijan comenzar un nuevo estudio para que las personas nuevas puedan intervenir al comienzo de algo en lugar de en el medio. Aproveche estos momentos naturales en los que las personas están reorganizando sus horari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l otro momento clave para capitalizar es cualquier momento en el que comience un grupo nuevo. Algunas iglesias operan todos los grupos en horarios de períodos, por lo que el comienzo de cada nuevo período se convierte en su momento clave. Pero para aquellos que tienen grupos durante todo el año, siempre que tenga un grupo nuevo, publicítelo. Hágale saber a la gente sobre esta nueva oportunidad. Además de la dificultad de hacer tiempo en un horario demasiado lleno, muchas personas están nerviosas por unirse a un grupo porque sienten que todos los grupos ya están establecidos y los miembros del grupo ya se conocen bien. Si informa a las personas sobre nuevos grupos a los que pueden unirse, a menudo aprovecharán la oportunidad de entrar en la planta baja.</w:t>
      </w:r>
    </w:p>
    <w:p>
      <w:pPr>
        <w:pStyle w:val="Normal"/>
        <w:numPr>
          <w:ilvl w:val="0"/>
          <w:numId w:val="0"/>
        </w:numPr>
        <w:spacing w:before="0" w:after="150"/>
        <w:textAlignment w:val="baseline"/>
        <w:outlineLvl w:val="3"/>
        <w:rPr>
          <w:rFonts w:ascii="Myriad Pro" w:hAnsi="Myriad Pro" w:eastAsia="Times New Roman" w:cs="Times New Roman"/>
          <w:b/>
          <w:b/>
          <w:bCs/>
          <w:color w:val="362E29"/>
        </w:rPr>
      </w:pPr>
      <w:r>
        <w:rPr>
          <w:rFonts w:eastAsia="Times New Roman" w:cs="Times New Roman" w:ascii="Myriad Pro" w:hAnsi="Myriad Pro"/>
          <w:b/>
          <w:bCs/>
          <w:color w:val="362E29"/>
        </w:rPr>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b/>
          <w:bCs/>
          <w:color w:val="362E29"/>
        </w:rPr>
        <w:t>Se consistente</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Si bien hay momentos clave para capitalizar, la otra práctica importante para comercializar eficazmente nuestros grupos es la coherencia. La gente debería escuchar sobre su ministerio en grupos pequeños más de un par de veces al año. La frecuencia depende de ti. Las iglesias van desde un enfoque mensual en grupos pequeños en los servicios de fin de semana, lo más destacado de grupos pequeños cada semana. Debe elegir lo que mejor se adapte al ritmo de su iglesia. Pero es su trabajo presionar y luchar para asegurarse de que los grupos pequeños obtengan un enfoque constante.</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Sin embargo, la consistencia no tiene por qué ser aburrida. Podrías tener diferentes líderes de grupos pequeños en el escenario cada semana para una breve historia sobre cómo su grupo los está impactando. También puede crear un video corto que comparta una historia interesante para grupos pequeños de la semana anterior. O puede resaltar estas historias en los correos electrónicos, el boletín informativo, la página de Facebook o el boletín de su iglesia. Encuentre una manera de compartir historias en grupos pequeños con regularidad. Y no tengas miedo de comunicarte en exceso. Tenemos un dicho aquí en COMMUNITY que si sentimos que hemos hablado de algo hasta que nos ponemos tristes y estamos hartos de escucharnos a nosotros mismos, eso significa que casi nos hemos comunicado lo suficiente.</w:t>
      </w:r>
    </w:p>
    <w:p>
      <w:pPr>
        <w:pStyle w:val="Normal"/>
        <w:spacing w:lineRule="auto" w:line="276" w:before="0" w:after="200"/>
        <w:rPr>
          <w:rFonts w:ascii="Myriad Pro" w:hAnsi="Myriad Pro" w:eastAsia="Times New Roman" w:cs="Times New Roman"/>
          <w:b/>
          <w:b/>
          <w:bCs/>
          <w:color w:val="362E29"/>
        </w:rPr>
      </w:pPr>
      <w:r>
        <w:rPr>
          <w:rFonts w:eastAsia="Times New Roman" w:cs="Times New Roman" w:ascii="Myriad Pro" w:hAnsi="Myriad Pro"/>
          <w:b/>
          <w:bCs/>
          <w:color w:val="362E29"/>
        </w:rPr>
      </w:r>
    </w:p>
    <w:p>
      <w:pPr>
        <w:pStyle w:val="Normal"/>
        <w:spacing w:lineRule="auto" w:line="276" w:before="0" w:after="200"/>
        <w:rPr>
          <w:rFonts w:ascii="Myriad Pro" w:hAnsi="Myriad Pro" w:eastAsia="Times New Roman" w:cs="Times New Roman"/>
          <w:b/>
          <w:b/>
          <w:bCs/>
          <w:color w:val="362E29"/>
        </w:rPr>
      </w:pPr>
      <w:r>
        <w:rPr>
          <w:rFonts w:eastAsia="Times New Roman" w:cs="Times New Roman" w:ascii="Myriad Pro" w:hAnsi="Myriad Pro"/>
          <w:b/>
          <w:bCs/>
          <w:color w:val="362E29"/>
        </w:rPr>
        <w:t>Ser creativo</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Aquí es donde todo esto de la promoción se vuelve divertido: puede ser creativo en la forma en que se comunica sobre sus grupos. En COMMUNITY, hemos hecho cosas como colgar letreros grandes del techo en nuestro vestíbulo que muestran diferentes códigos postales o vecindarios, y luego tener a los líderes que albergan grupos en esas áreas parados debajo de ellos, para que la gente pueda encontrar rápidamente un grupo cerca de ellos. . Hemos tenido grupos pequeños repartiendo chocolate caliente o panqueques o latas de refresco o cualquier cosa que normalmente no servimos en los servicios de fin de semana, por lo que genera energía y entusiasmo adicionales en un servicio de fin de semana (que es una victoria para su pastor y el resto de su iglesia también). Un gran ejemplo de esto es cuando un par de nuestros grupos de hombres repartieron Dad's Root Beer en los servicios durante el fin de semana del Día del Padre. Los miembros del grupo eran visibles y la divertida conexión les dio un tema de conversación. Esa misma idea también funciona con otros grupos. Capacite a los líderes de su grupo para que sean creativos y tengan una idea divertid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l punto es probar diferentes enfoques y asumir riesgos. Incluso podría considerar que las personas se registren en grupos de una nueva manera para ver cómo responden las personas. Por lo general, las personas completan una tarjeta en su programa de fin de semana o pasan por nuestro centro de bienvenida, pero también hemos intentado que los líderes caminen con sujetapapeles y hojas de registro, creando diferentes folletos para colocar en cada silla durante el servicio que puedan. completar, e incluso hacer que las personas caminen a ciertas áreas del santuario durante los servicios para reunirse con los líderes e inscribirse. Deje que Dios encienda su imaginación sobre las formas en que puede conectar a las personas en grupos.</w:t>
      </w:r>
    </w:p>
    <w:p>
      <w:pPr>
        <w:pStyle w:val="Normal"/>
        <w:spacing w:lineRule="auto" w:line="276" w:before="0" w:after="200"/>
        <w:rPr>
          <w:rFonts w:ascii="Myriad Pro" w:hAnsi="Myriad Pro" w:eastAsia="Times New Roman" w:cs="Times New Roman"/>
          <w:b/>
          <w:b/>
          <w:bCs/>
          <w:color w:val="362E29"/>
        </w:rPr>
      </w:pPr>
      <w:r>
        <w:rPr>
          <w:rFonts w:eastAsia="Times New Roman" w:cs="Times New Roman" w:ascii="Myriad Pro" w:hAnsi="Myriad Pro"/>
          <w:b/>
          <w:bCs/>
          <w:color w:val="362E29"/>
        </w:rPr>
      </w:r>
    </w:p>
    <w:p>
      <w:pPr>
        <w:pStyle w:val="Normal"/>
        <w:spacing w:lineRule="auto" w:line="276" w:before="0" w:after="200"/>
        <w:rPr>
          <w:rFonts w:ascii="Myriad Pro" w:hAnsi="Myriad Pro" w:eastAsia="Times New Roman" w:cs="Times New Roman"/>
          <w:b/>
          <w:b/>
          <w:bCs/>
          <w:color w:val="362E29"/>
        </w:rPr>
      </w:pPr>
      <w:r>
        <w:rPr>
          <w:rFonts w:eastAsia="Times New Roman" w:cs="Times New Roman" w:ascii="Myriad Pro" w:hAnsi="Myriad Pro"/>
          <w:b/>
          <w:bCs/>
          <w:color w:val="362E29"/>
        </w:rPr>
        <w:t>Crea una cultur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La mayor diferencia que he visto entre las iglesias que pueden agrupar eficazmente a un alto porcentaje de su gente y las que no lo son, es tener una cultura de grupos pequeños. En otras palabras, las iglesias deben tomar la decisión de no ser solo una iglesia con grupos pequeños (donde los grupos son solo uno de los muchos programas que se ofrecen). En cambio, deben convertirse en una iglesia de grupos pequeños, donde los grupos pequeños son el ministerio central de la iglesia. Para llegar realmente, hay que crear una cultura de grupos pequeños, donde son la prioridad y la norm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sto es desafiante pero necesario. Comience con el personal de su iglesia: ¿Están todos los miembros del personal involucrados o dirigiendo un grupo pequeño? De lo contrario, será difícil que otros vean el valor. No podemos pedirle a nuestra gente que haga cosas que no estamos modelando para ellos; los líderes deben ir primero. Pero involucrarse en grupos pequeños no se trata solo de modelar. Cuando todo el personal de su iglesia está involucrado en grupos pequeños, todos tendrán historias reales, actuales y personales para compartir con otros en la iglesia. Estas historias aparecerán en sermones y cuando las personas dirijan sus propios ministerios. No importa dónde estén involucradas las personas en su iglesia, escucharán historias sobre cómo los grupos pequeños están impactando vida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A continuación, considere cómo se habla de los grupos pequeños en sus servicios de fin de semana. En COMMUNITY, tenemos al menos tres mensajes cada año (a menudo más) que se centran en el valor de la comunidad y en cómo Dios nos diseñó para vivir en relación. Promovemos grupos pequeños a lo grande en esos fines de semana. Pero incluso cuando el mensaje del fin de semana no se centra en grupos pequeños o en la comunidad, la persona que enseña compartirá una historia de su grupo pequeño como ilustración, presentaremos un grupo pequeño haciendo cosas interesantes en la comunidad, o el líder de adoración lo hará. comparta algo que haya aprendido en un grupo pequeño. Estas menciones casuales sobre grupos pequeños son parte de la creación de una cultura de grupos pequeñ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n tercer lugar, haga un seguimiento de lo que valora. Si no lo medimos, probablemente no sea tan importante para nosotros. ¿Qué rastrea con respecto a los grupos pequeños? En COMMUNITY, nuestro objetivo es que al menos el 75 por ciento de nuestros adultos estén conectados en grupos pequeños. ¡Algunos de nuestros campus alcanzan eso, algunos están al 50 por ciento y algunos al 100 por ciento o más! Pero todos saben que es nuestro objetivo. Y cuando hablamos de ello con el resto de la iglesia, les decimos que nuestro objetivo es que cada persona experimente la vida en un grupo pequeño, que su vida espiritual incluso se sentirá incompleta sin ell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Aunque conectar a las personas en grupos será un desafío constante (especialmente a medida que su iglesia crece), siempre vale la pena nuestro tiempo y esfuerzo, si creemos que los grupos pequeños son tan valiosos como afirmamos que son. Y debido a que estamos tratando con personas reales que son únicas, no podemos confiar en una estrategia única para todos para agrupar a todos. Cuanto más integremos las ideas de capitalizar los ritmos clave en la vida de las personas, probando ideas creativas y siendo consistentes para crear una cultura de grupos pequeños, más personas conectaremos en una comunidad que cambia la vid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w:t>
      </w:r>
      <w:r>
        <w:rPr>
          <w:rFonts w:eastAsia="Times New Roman" w:cs="Times New Roman" w:ascii="Myriad Pro" w:hAnsi="Myriad Pro"/>
          <w:color w:val="362E29"/>
        </w:rPr>
        <w:t>Carter Moss es pastor del campus y defensor de grupos pequeños de Community Christian Church y asesor editorial de SmallGroups.com; copyright 2013 por Christianity Today.</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Discutir</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uáles son los momentos clave para su ministerio? ¿Cómo podría capitalizarl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ómo puedes hablar constantemente sobre grupos pequeños en tu iglesia? ¿Qué ideas creativas se te ocurren?</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res una iglesia con grupos pequeños o una iglesia de grupos pequeños? ¿Qué pasos puede tomar durante el próximo mes para avanzar hacia una cultura de grupos pequeños más sólida?</w:t>
      </w:r>
    </w:p>
    <w:p>
      <w:pPr>
        <w:pStyle w:val="Normal"/>
        <w:numPr>
          <w:ilvl w:val="0"/>
          <w:numId w:val="0"/>
        </w:numPr>
        <w:spacing w:before="0" w:after="150"/>
        <w:textAlignment w:val="baseline"/>
        <w:outlineLvl w:val="3"/>
        <w:rPr>
          <w:rFonts w:ascii="Myriad Pro" w:hAnsi="Myriad Pro" w:eastAsia="Times New Roman" w:cs="Times New Roman"/>
          <w:color w:val="362E29"/>
        </w:rPr>
      </w:pPr>
      <w:r>
        <w:rPr>
          <w:rFonts w:eastAsia="Times New Roman" w:cs="Times New Roman" w:ascii="Myriad Pro" w:hAnsi="Myriad Pro"/>
          <w:color w:val="362E29"/>
        </w:rPr>
      </w:r>
    </w:p>
    <w:p>
      <w:pPr>
        <w:pStyle w:val="Normal"/>
        <w:numPr>
          <w:ilvl w:val="0"/>
          <w:numId w:val="0"/>
        </w:numPr>
        <w:spacing w:before="0" w:after="150"/>
        <w:textAlignment w:val="baseline"/>
        <w:outlineLvl w:val="3"/>
        <w:rPr>
          <w:rFonts w:ascii="Myriad Pro" w:hAnsi="Myriad Pro" w:eastAsia="Times New Roman" w:cs="Times New Roman"/>
          <w:color w:val="362E29"/>
        </w:rPr>
      </w:pPr>
      <w:r>
        <w:rPr>
          <w:rFonts w:eastAsia="Times New Roman" w:cs="Times New Roman" w:ascii="Myriad Pro" w:hAnsi="Myriad Pro"/>
          <w:color w:val="362E29"/>
        </w:rPr>
      </w:r>
    </w:p>
    <w:p>
      <w:pPr>
        <w:pStyle w:val="Normal"/>
        <w:numPr>
          <w:ilvl w:val="0"/>
          <w:numId w:val="0"/>
        </w:numPr>
        <w:spacing w:before="0" w:after="150"/>
        <w:textAlignment w:val="baseline"/>
        <w:outlineLvl w:val="3"/>
        <w:rPr>
          <w:rFonts w:ascii="Myriad Pro" w:hAnsi="Myriad Pro" w:eastAsia="Times New Roman" w:cs="Times New Roman"/>
          <w:b/>
          <w:b/>
          <w:bCs/>
          <w:color w:val="362E29"/>
        </w:rPr>
      </w:pPr>
      <w:r>
        <w:rPr>
          <w:rFonts w:eastAsia="Times New Roman" w:cs="Times New Roman" w:ascii="Myriad Pro" w:hAnsi="Myriad Pro"/>
          <w:b/>
          <w:bCs/>
          <w:color w:val="362E29"/>
        </w:rPr>
      </w:r>
    </w:p>
    <w:p>
      <w:pPr>
        <w:pStyle w:val="Normal"/>
        <w:textAlignment w:val="baseline"/>
        <w:rPr>
          <w:rFonts w:ascii="Myriad Pro" w:hAnsi="Myriad Pro" w:eastAsia="Times New Roman" w:cs="Times New Roman"/>
          <w:b/>
          <w:b/>
          <w:bCs/>
          <w:color w:val="362E29"/>
        </w:rPr>
      </w:pPr>
      <w:r>
        <w:rPr>
          <w:rFonts w:eastAsia="Times New Roman" w:cs="Times New Roman" w:ascii="Myriad Pro" w:hAnsi="Myriad Pro"/>
          <w:b/>
          <w:bCs/>
          <w:color w:val="362E29"/>
        </w:rPr>
      </w:r>
    </w:p>
    <w:p>
      <w:pPr>
        <w:pStyle w:val="Normal"/>
        <w:rPr>
          <w:rFonts w:ascii="Myriad Pro" w:hAnsi="Myriad Pro" w:eastAsia="Times New Roman" w:cs="Times New Roman"/>
          <w:color w:val="362E29"/>
        </w:rPr>
      </w:pPr>
      <w:r>
        <w:rPr>
          <w:rFonts w:eastAsia="Times New Roman" w:cs="Times New Roman" w:ascii="Myriad Pro" w:hAnsi="Myriad Pro"/>
          <w:color w:val="362E2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yriad Pro"/>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맑은 고딕"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맑은 고딕" w:cs="Times New Roman"/>
      <w:b/>
      <w:bCs/>
      <w:color w:val="4472C4"/>
      <w:sz w:val="24"/>
      <w:szCs w:val="24"/>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맑은 고딕"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맑은 고딕"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맑은 고딕"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맑은 고딕"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맑은 고딕"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맑은 고딕" w:cs="Times New Roman"/>
      <w:b/>
      <w:bCs/>
      <w:color w:val="4472C4"/>
      <w:sz w:val="28"/>
      <w:szCs w:val="28"/>
    </w:rPr>
  </w:style>
  <w:style w:type="character" w:styleId="Heading3Char">
    <w:name w:val="Heading 3 Char"/>
    <w:qFormat/>
    <w:rPr>
      <w:rFonts w:ascii="Calibri Light" w:hAnsi="Calibri Light" w:eastAsia="Malgun Gothic;맑은 고딕" w:cs="Times New Roman"/>
      <w:b/>
      <w:bCs/>
      <w:color w:val="4472C4"/>
      <w:sz w:val="24"/>
      <w:szCs w:val="24"/>
    </w:rPr>
  </w:style>
  <w:style w:type="character" w:styleId="Heading5Char">
    <w:name w:val="Heading 5 Char"/>
    <w:qFormat/>
    <w:rPr>
      <w:rFonts w:ascii="Calibri Light" w:hAnsi="Calibri Light" w:eastAsia="Malgun Gothic;맑은 고딕" w:cs="Times New Roman"/>
      <w:b/>
      <w:bCs/>
      <w:color w:val="4472C4"/>
      <w:sz w:val="24"/>
      <w:szCs w:val="24"/>
    </w:rPr>
  </w:style>
  <w:style w:type="character" w:styleId="Heading6Char">
    <w:name w:val="Heading 6 Char"/>
    <w:qFormat/>
    <w:rPr>
      <w:rFonts w:ascii="Calibri Light" w:hAnsi="Calibri Light" w:eastAsia="Malgun Gothic;맑은 고딕" w:cs="Times New Roman"/>
      <w:b/>
      <w:bCs/>
      <w:color w:val="4472C4"/>
      <w:sz w:val="24"/>
      <w:szCs w:val="24"/>
    </w:rPr>
  </w:style>
  <w:style w:type="character" w:styleId="Heading7Char">
    <w:name w:val="Heading 7 Char"/>
    <w:qFormat/>
    <w:rPr>
      <w:rFonts w:ascii="Calibri Light" w:hAnsi="Calibri Light" w:eastAsia="Malgun Gothic;맑은 고딕" w:cs="Times New Roman"/>
      <w:b/>
      <w:bCs/>
      <w:color w:val="4472C4"/>
      <w:sz w:val="24"/>
      <w:szCs w:val="24"/>
    </w:rPr>
  </w:style>
  <w:style w:type="character" w:styleId="Heading8Char">
    <w:name w:val="Heading 8 Char"/>
    <w:qFormat/>
    <w:rPr>
      <w:rFonts w:ascii="Calibri Light" w:hAnsi="Calibri Light" w:eastAsia="Malgun Gothic;맑은 고딕" w:cs="Times New Roman"/>
      <w:b/>
      <w:bCs/>
      <w:color w:val="4472C4"/>
      <w:sz w:val="24"/>
      <w:szCs w:val="24"/>
    </w:rPr>
  </w:style>
  <w:style w:type="character" w:styleId="Heading9Char">
    <w:name w:val="Heading 9 Char"/>
    <w:qFormat/>
    <w:rPr>
      <w:rFonts w:ascii="Calibri Light" w:hAnsi="Calibri Light" w:eastAsia="Malgun Gothic;맑은 고딕"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Myriad Pro"/>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45:00Z</dcterms:created>
  <dc:creator/>
  <dc:description/>
  <cp:keywords/>
  <dc:language>en-US</dc:language>
  <cp:lastModifiedBy/>
  <dcterms:modified xsi:type="dcterms:W3CDTF">2020-10-14T02:48:00Z</dcterms:modified>
  <cp:revision>1</cp:revision>
  <dc:subject/>
  <dc:title/>
</cp:coreProperties>
</file>