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el la Cuenta de Correo en “Outlook” para Mac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1. Abra la aplicación Microsoft Outlook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5760720" cy="3400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2. Dé clic en el menú Tools (Herramientas) y luego clic en Accounts… (Cuentas)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1356995" cy="1128395"/>
                <wp:effectExtent l="15240" t="15240" r="1460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128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9.45pt;width:106.8pt;height:88.8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576072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5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3. A continuación puede dar clic en el botón “E-mail Account” o en el signo “+” que aparece en la esquina inferior izquierda y luego dar clic en E-mail…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638300</wp:posOffset>
                </wp:positionV>
                <wp:extent cx="2505075" cy="676275"/>
                <wp:effectExtent l="10160" t="10160" r="95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7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29pt;width:197.2pt;height:53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3154680</wp:posOffset>
            </wp:positionV>
            <wp:extent cx="1087120" cy="541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2779395</wp:posOffset>
                </wp:positionV>
                <wp:extent cx="1371600" cy="914400"/>
                <wp:effectExtent l="9525" t="10160" r="1016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218.85pt;width:107.95pt;height:71.95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137660" cy="35902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4. Aparecerá una ventana y debe ingresar la siguiente información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a. E-mail address: suusuario@mesoamericaregion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b. Password: su contraseña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c. User name: suusuario@mesoamericaregion.org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d. Type: IMAP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e. Incoming Server: mail.globalnaz.org : 993</w:t>
      </w:r>
    </w:p>
    <w:p>
      <w:pPr>
        <w:pStyle w:val="Normal"/>
        <w:suppressAutoHyphens w:val="false"/>
        <w:autoSpaceDE w:val="false"/>
        <w:ind w:right="-8" w:hanging="0"/>
        <w:rPr>
          <w:rFonts w:ascii="Marker Felt" w:hAnsi="Marker Felt" w:eastAsia="Times New Roman" w:cs="Marker Felt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ab/>
        <w:t>f. Outgoing Server: mail.globalnaz.org : 587</w:t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w:drawing>
          <wp:inline distT="0" distB="0" distL="0" distR="0">
            <wp:extent cx="3780155" cy="3289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Las casillas de “Override default port” y “Use SSL to connect” deben estar seleccionadas.</w:t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5. Cuando complete la información dé clic en “Add Account”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00</wp:posOffset>
                </wp:positionV>
                <wp:extent cx="676275" cy="447675"/>
                <wp:effectExtent l="10160" t="10160" r="95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65pt;width:53.2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137660" cy="35801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6. A continuación escriba MESOAMERICA “Account Description” para identificar la cuenta de correo. Luego Ingrese su nombre en donde dice Full name.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780415</wp:posOffset>
                </wp:positionV>
                <wp:extent cx="1362075" cy="676275"/>
                <wp:effectExtent l="10160" t="10160" r="952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7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61.45pt;width:107.2pt;height:53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137660" cy="35801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7. Lo siguiente es dar clic en el botón “More Options”</w:t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firstLine="708"/>
        <w:jc w:val="center"/>
        <w:rPr>
          <w:rFonts w:eastAsia="Times New Roman" w:cs="Times New Roman"/>
          <w:kern w:val="0"/>
          <w:lang w:val="es-ES_tradnl" w:eastAsia="en-U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623820</wp:posOffset>
                </wp:positionV>
                <wp:extent cx="666750" cy="323215"/>
                <wp:effectExtent l="9525" t="10160" r="10160" b="349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23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06.6pt;width:52.45pt;height:25.4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137660" cy="35801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8. Se desplegará una ventana y en “Autentication” debe seleccionar “Use Incoming Server Info”  y luego dar clic en OK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17955</wp:posOffset>
                </wp:positionV>
                <wp:extent cx="447675" cy="227965"/>
                <wp:effectExtent l="10160" t="10160" r="9525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7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11.65pt;width:35.2pt;height:17.9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4116070" cy="35801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lang w:val="es-ES_tradnl" w:eastAsia="es-ES" w:bidi="ar-SA"/>
        </w:rPr>
        <w:t>Ahora puede cerrar la ventana, su Cuenta de correo está configurada.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9:00Z</dcterms:created>
  <dc:creator>Isabel Ambrosio</dc:creator>
  <dc:description/>
  <cp:keywords/>
  <dc:language>en-US</dc:language>
  <cp:lastModifiedBy>Carlos Salazar</cp:lastModifiedBy>
  <dcterms:modified xsi:type="dcterms:W3CDTF">2014-12-05T18:04:00Z</dcterms:modified>
  <cp:revision>7</cp:revision>
  <dc:subject/>
  <dc:title/>
</cp:coreProperties>
</file>